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839615787"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891951104"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260615989"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